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8" w:leader="none"/>
        </w:tabs>
        <w:spacing w:lineRule="exact" w:line="1060"/>
        <w:ind w:right="-90" w:hanging="0"/>
        <w:jc w:val="distribute"/>
        <w:rPr>
          <w:rFonts w:ascii="黑体" w:hAnsi="黑体" w:eastAsia="黑体" w:cs="黑体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FF0000"/>
          <w:spacing w:val="102"/>
          <w:w w:val="80"/>
          <w:sz w:val="84"/>
          <w:szCs w:val="84"/>
        </w:rPr>
        <w:t>福建省</w:t>
      </w:r>
      <w:r>
        <w:rPr>
          <w:rFonts w:ascii="方正小标宋简体" w:hAnsi="方正小标宋简体" w:eastAsia="方正小标宋简体"/>
          <w:b/>
          <w:color w:val="FF0000"/>
          <w:spacing w:val="102"/>
          <w:w w:val="80"/>
          <w:sz w:val="84"/>
          <w:szCs w:val="84"/>
          <w:lang w:eastAsia="zh-CN"/>
        </w:rPr>
        <w:t>工业</w:t>
      </w:r>
      <w:r>
        <w:rPr>
          <w:rFonts w:ascii="方正小标宋简体" w:hAnsi="方正小标宋简体" w:eastAsia="方正小标宋简体"/>
          <w:b/>
          <w:color w:val="FF0000"/>
          <w:spacing w:val="102"/>
          <w:w w:val="80"/>
          <w:sz w:val="84"/>
          <w:szCs w:val="84"/>
        </w:rPr>
        <w:t>和信息化</w:t>
      </w:r>
      <w:r>
        <w:rPr>
          <w:rFonts w:ascii="方正小标宋简体" w:hAnsi="方正小标宋简体" w:eastAsia="方正小标宋简体"/>
          <w:b/>
          <w:color w:val="FF0000"/>
          <w:spacing w:val="102"/>
          <w:w w:val="80"/>
          <w:sz w:val="84"/>
          <w:szCs w:val="84"/>
          <w:lang w:eastAsia="zh-CN"/>
        </w:rPr>
        <w:t>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华文中宋" w:cs="黑体"/>
          <w:color w:val="FF0000"/>
          <w:spacing w:val="102"/>
          <w:sz w:val="76"/>
          <w:szCs w:val="36"/>
        </w:rPr>
      </w:pPr>
      <w:r>
        <w:rPr>
          <w:rFonts w:eastAsia="华文中宋" w:cs="黑体" w:ascii="黑体" w:hAnsi="黑体"/>
          <w:color w:val="FF0000"/>
          <w:spacing w:val="102"/>
          <w:sz w:val="7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40005</wp:posOffset>
                </wp:positionV>
                <wp:extent cx="5821680" cy="0"/>
                <wp:effectExtent l="28575" t="28575" r="2857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3.15pt" to="448.2pt,3.15pt" ID="Line 2" stroked="t" o:allowincell="f" style="position:absolute">
                <v:stroke color="red" weight="57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right"/>
        <w:textAlignment w:val="auto"/>
        <w:rPr>
          <w:rFonts w:ascii="方正小标宋简体" w:hAnsi="方正小标宋简体" w:eastAsia="方正小标宋简体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闽工信联函科技〔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474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方正小标宋简体" w:hAnsi="方正小标宋简体" w:eastAsia="方正小标宋简体" w:cs="仿宋"/>
          <w:color w:val="000000"/>
          <w:sz w:val="32"/>
          <w:szCs w:val="32"/>
          <w:lang w:eastAsia="zh-CN"/>
        </w:rPr>
      </w:pPr>
      <w:r>
        <w:rPr>
          <w:rFonts w:eastAsia="方正小标宋简体" w:cs="仿宋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eastAsia="zh-CN"/>
        </w:rPr>
        <w:t>福建省工业和信息化厅等四部门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关于开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福建省第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eastAsia="zh-CN"/>
        </w:rPr>
        <w:t>六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批产业领军团队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遴选申报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区市工信局、发改委、科技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委人才办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平潭综合实验区党工委人才办、经发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省直有关部门，中央驻闽有关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各有关院校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福建省委人才工作领导小组办公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八部门《关于印发〈福建省特级后备人才遴选和支持办法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—20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）〉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文件的通知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闽委人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开展福建省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产业领军团队遴选申报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遴选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聚焦集成电路、人工智能、生物医药、新能源、新材料等战略性新兴产业、未来产业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现和培养一批具备潜力的创业人才，打造一支高技术、高成长、强引领的产业人才队伍，培养一批实体经济“单项冠军”“专精特新”“链主”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促进产业高质量发展。计划遴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左右产业领军团队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531" w:footer="992" w:bottom="1531"/>
          <w:pgNumType w:start="1" w:fmt="decimal"/>
          <w:formProt w:val="false"/>
          <w:textDirection w:val="lrTb"/>
          <w:docGrid w:type="lines" w:linePitch="312" w:charSpace="0"/>
        </w:sectPr>
        <w:pStyle w:val="21"/>
        <w:numPr>
          <w:ilvl w:val="0"/>
          <w:numId w:val="2"/>
        </w:numPr>
        <w:spacing w:lineRule="exact" w:line="600" w:before="0" w:after="0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</wp:posOffset>
                </wp:positionH>
                <wp:positionV relativeFrom="paragraph">
                  <wp:posOffset>753110</wp:posOffset>
                </wp:positionV>
                <wp:extent cx="5845810" cy="635"/>
                <wp:effectExtent l="635" t="28575" r="635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56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5pt,59.3pt" to="455.4pt,59.3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遴选条件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团队核心成果或产品应属于我省重点发展的战略性新兴产业、前瞻布局的未来产业等领域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技术水平在行业中处于先进地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2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团队带头人需符合下列条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年龄一般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周岁，有较强的创新意识、市场开拓能力和经营管理能力，具备较强的团队组织能力。在福建省创领办企业的，担任企业法人代表、董事长、总裁或技术总负责人等高级管理人员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受聘于福建省内企业的，须与企业签订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及以上、每年在闽工作时间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月的劳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聘用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合同，拥有一定公司股份。已认定为福建省级高层次人才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C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类及以上人才（或符合相应认定条件），或近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内承担过省级及以上科技计划项目。支持在我省创办企业的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u w:val="none"/>
          <w:lang w:eastAsia="zh-CN"/>
        </w:rPr>
        <w:t>福建省重点产业链特聘专家团中的省外专家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团队成员需符合下列条件：除带头人外，应拥有其他核心成员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人且平均年龄一般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周岁。团队成员结构合理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包含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技术研发、经营管理、市场开拓等方面人才；团队第一、二核心成员应为专业技术人才，具备较强的研发和产业化能力，每年在闽工作时间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月。团队带头人与第一、二核心成员具备较好的合作基础，有突出的研究成果和转化业绩。团队拥有国际、国内领先的技术成果，技术水平先进。团队至少拥有主营业务相关的发明专利（或动植物新品种、著作权等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项。项目已完成投资额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内能在福建省内实现产业化，具有良好市场前景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团队所在企业应在我省依法生产经营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具有较好的经营业绩和创新能力，拥有核心技术和自主知识产权，注意发现和支持初创的具有较好成长潜力的科技型中小企业。近三年企业年均主营业务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亿元以下的，年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R&amp;D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经费占主营业务收入比例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均主营业务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亿元（含）以上的，年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R&amp;D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经费占主营业务收入比例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%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成立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以上的企业，最近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净利润累计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申报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采取企业申报、相关单位推荐的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市属单位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各设区市、平潭综合实验区符合条件的团队，由团队所在企业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辖区设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市工信部门申报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一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工信部门会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市委人才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审核同意后推荐上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shd w:fill="auto" w:val="clear"/>
        </w:rPr>
        <w:t>（二）省属单位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省属单位符合条件的团队，由团队所在企业报省直主管部门审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审核通过后，由省直主管部门向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工信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shd w:fill="auto" w:val="clear"/>
        </w:rPr>
        <w:t>（三）其他</w:t>
      </w: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中央驻闽单位、国家科研院所等单位中符合条件的团队，可由团队所在企业直接向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工信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eastAsia="zh-CN"/>
        </w:rPr>
        <w:t>一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企业申报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福建省产业领军团队申报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600"/>
        <w:ind w:left="420" w:firstLine="32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证明材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，包括但不限于以下内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：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）团队带头人及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所有核心成员有效身份证明复印件、最高学位证书复印件、职称证书复印件、聘用合同（其中外文合同须提供中外文对照，合同条款中须含年度在福建工作或服务的时间）、每年在企工作时长证明（如个税、社保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工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流水等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）带头人拥有企业股份证明（如持股协议、合同等），入选福建省级高层次人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  <w:t>C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类及以上人才（或符合相应认定条件）证明，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年内承担省级及以上科技计划项目证明；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）团队拥有与主营业务相关的发明专利（或动植物新品种、著作权等）证书，项目已完成投资额证明；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eastAsia="zh-CN"/>
        </w:rPr>
        <w:t>企业营业执照复印件，公司章程，近三年主营业务收入、研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val="en-US" w:eastAsia="zh-CN"/>
        </w:rPr>
        <w:t>经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shd w:fill="FFFFFF" w:val="clear"/>
          <w:lang w:eastAsia="zh-CN"/>
        </w:rPr>
        <w:t>投入、净利润相关证明材料（如审计报告、财务报表等），资质认定、奖励证书复印件及其它证明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申报单位应将申报书（需加盖公章）、证明材料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纸复印，需编写目录，注明页码，按清单要求排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）装订成册，并提交纸质申报材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份以及电子文档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pdf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word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版各一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推荐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应对所推荐团队的申报资格和申报材料完整性、真实性进行审核，并填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《福建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第六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产业领军团队推荐名单汇总表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（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有关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推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单位要重视产业领军团队遴选工作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以创新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color w:val="000000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值、能力、贡献为导向评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人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做好推荐工作。福州、厦门、泉州各推荐不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个团队，其它地市推荐不超过</w:t>
      </w:r>
      <w:r>
        <w:rPr>
          <w:rFonts w:eastAsia="仿宋" w:cs="仿宋" w:ascii="仿宋" w:hAnsi="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/>
        </w:rPr>
        <w:t>10</w:t>
      </w:r>
      <w:r>
        <w:rPr>
          <w:rFonts w:ascii="仿宋" w:hAnsi="仿宋" w:cs="仿宋" w:eastAsia="仿宋"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/>
        </w:rPr>
        <w:t>个团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单位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对申报材料真实性负责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涉及的证明材料需提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复印件并加盖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公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。申报材料防止涉密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不得造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有弄虚作假、违法违纪等不良行为的，一经发现将撤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参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推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前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材料报送至省工信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科技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联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省工信厅科技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eastAsia="zh-CN"/>
        </w:rPr>
        <w:t>苏爱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0591—8783294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省机械科学研究院 王晓红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u w:val="none"/>
          <w:lang w:val="en-US" w:eastAsia="zh-CN"/>
        </w:rPr>
        <w:t>1926591692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邮箱地址：</w:t>
      </w:r>
      <w:r>
        <w:rPr>
          <w:rStyle w:val="InternetLink"/>
          <w:rFonts w:eastAsia="仿宋_GB2312" w:cs="仿宋_GB2312" w:ascii="仿宋_GB2312" w:hAnsi="仿宋_GB2312"/>
          <w:color w:val="000000"/>
          <w:sz w:val="32"/>
          <w:szCs w:val="32"/>
          <w:u w:val="none"/>
        </w:rPr>
        <w:t>jmjs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@gxt.fujian.gov.c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邮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地址：福州市华林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7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号屏山大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号楼省工信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3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福建省产业领军团队申报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1600" w:hanging="0"/>
        <w:textAlignment w:val="auto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福建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第六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产业领军团队推荐名单汇总表</w:t>
      </w:r>
    </w:p>
    <w:p>
      <w:pPr>
        <w:pStyle w:val="2"/>
        <w:spacing w:lineRule="exact" w:line="60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福建省工业和信息化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-20"/>
          <w:kern w:val="0"/>
          <w:sz w:val="32"/>
          <w:szCs w:val="32"/>
          <w:shd w:fill="FFFFFF" w:val="clear"/>
          <w:lang w:eastAsia="zh-CN"/>
        </w:rPr>
        <w:t>中共</w:t>
      </w:r>
      <w:r>
        <w:rPr>
          <w:rFonts w:ascii="仿宋_GB2312" w:hAnsi="仿宋_GB2312" w:cs="仿宋_GB2312" w:eastAsia="仿宋_GB2312"/>
          <w:color w:val="000000"/>
          <w:spacing w:val="-20"/>
          <w:kern w:val="0"/>
          <w:sz w:val="32"/>
          <w:szCs w:val="32"/>
          <w:shd w:fill="FFFFFF" w:val="clear"/>
        </w:rPr>
        <w:t>福建省委人才工作领导小组办公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</w:t>
      </w:r>
    </w:p>
    <w:p>
      <w:pPr>
        <w:pStyle w:val="6"/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福建省发展和改革委员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福建省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 xml:space="preserve">厅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此件主动公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204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91122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180340" tIns="635" rIns="180340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9.15pt;mso-wrap-distance-left:9.05pt;mso-wrap-distance-right:0pt;mso-wrap-distance-top:0pt;mso-wrap-distance-bottom:0pt;margin-top:-17.25pt;mso-position-vertical-relative:text;margin-left:9.05pt;mso-position-horizontal:outside;mso-position-horizontal-relative:margin">
              <v:fill opacity="0f"/>
              <v:textbox inset="0.197222222222222in,0.000694444444444445in,0.197222222222222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TextBodyIndent">
    <w:name w:val="Body Text Indent"/>
    <w:basedOn w:val="Normal"/>
    <w:pPr>
      <w:spacing w:before="0" w:after="120"/>
      <w:ind w:left="200" w:hanging="0"/>
    </w:pPr>
    <w:rPr>
      <w:sz w:val="24"/>
    </w:rPr>
  </w:style>
  <w:style w:type="paragraph" w:styleId="2">
    <w:name w:val="正文文本缩进 2"/>
    <w:basedOn w:val="Normal"/>
    <w:next w:val="6"/>
    <w:qFormat/>
    <w:pPr>
      <w:spacing w:lineRule="auto" w:line="480"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首行缩进 2"/>
    <w:basedOn w:val="TextBodyIndent"/>
    <w:next w:val="6"/>
    <w:qFormat/>
    <w:pPr>
      <w:ind w:left="200"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8:22:00Z</dcterms:created>
  <dc:creator>jane</dc:creator>
  <dc:description/>
  <dc:language>en-US</dc:language>
  <cp:lastModifiedBy>王晓红</cp:lastModifiedBy>
  <cp:lastPrinted>2022-09-18T08:58:00Z</cp:lastPrinted>
  <dcterms:modified xsi:type="dcterms:W3CDTF">2025-09-15T11:47:09Z</dcterms:modified>
  <cp:revision>0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4E76277E3F0781CE9BA68145C837B_43</vt:lpwstr>
  </property>
  <property fmtid="{D5CDD505-2E9C-101B-9397-08002B2CF9AE}" pid="3" name="KSOProductBuildVer">
    <vt:lpwstr>2052-11.8.2.10953</vt:lpwstr>
  </property>
</Properties>
</file>