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44"/>
          <w:szCs w:val="44"/>
        </w:rPr>
      </w:pPr>
      <w:r>
        <w:rPr>
          <w:rFonts w:ascii="华文中宋;宋体" w:hAnsi="华文中宋;宋体" w:cs="黑体" w:eastAsia="华文中宋;宋体"/>
          <w:b/>
          <w:sz w:val="44"/>
          <w:szCs w:val="44"/>
        </w:rPr>
        <w:t>安全生产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1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5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44"/>
          <w:szCs w:val="44"/>
        </w:rPr>
        <w:t>现场检查方案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南应急检查〔    〕  号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094"/>
        <w:gridCol w:w="1350"/>
        <w:gridCol w:w="2295"/>
      </w:tblGrid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被检查单位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行业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危化品经营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纯贸易）</w:t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检查时间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政执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员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7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检查内容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企业主要负责人、安全生产管理人员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是否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具备与本企业危险化学品经营活动相适应的安全知识和管理能力，经专门的安全生产培训和安全生产监督管理部门考核合格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持有有效期内的相关资格证书和其他从业人员培训合格的证明材料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；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是否制定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国家规定的危险化学品事故应急预案，有备案登记表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FF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企业名称、主要负责人、注册地址和办公经营场所与经营许可证照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是否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一致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；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是否建立危险化学品销售台账，如实记录供货方、购货方及其联系人、联系方式等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是否购买有资质的供货方生产产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</w:rPr>
              <w:t>是否有提供化学品安全技术说明书或化学品安全标签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lang w:eastAsia="zh-CN"/>
              </w:rPr>
              <w:t>。</w:t>
            </w:r>
          </w:p>
        </w:tc>
      </w:tr>
      <w:tr>
        <w:trPr>
          <w:trHeight w:val="95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检查方式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邀请专家随行，对照抽查的检查内容，采取内页和现场检查相结合的方式。</w:t>
            </w:r>
          </w:p>
        </w:tc>
      </w:tr>
      <w:tr>
        <w:trPr>
          <w:trHeight w:val="78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备注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color w:val="FF0000"/>
          <w:lang w:eastAsia="zh-CN"/>
        </w:rPr>
        <w:t>备注：以上方案</w:t>
      </w:r>
      <w:r>
        <w:rPr>
          <w:color w:val="FF0000"/>
          <w:lang w:val="en-US" w:eastAsia="zh-CN"/>
        </w:rPr>
        <w:t>5</w:t>
      </w:r>
      <w:r>
        <w:rPr>
          <w:color w:val="FF0000"/>
          <w:lang w:val="en-US" w:eastAsia="zh-CN"/>
        </w:rPr>
        <w:t>项均为必选检查项</w:t>
      </w:r>
    </w:p>
    <w:sectPr>
      <w:type w:val="nextPage"/>
      <w:pgSz w:orient="landscape" w:w="11906" w:h="16838"/>
      <w:pgMar w:left="1587" w:right="1587" w:gutter="0" w:header="0" w:top="1921" w:footer="0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ejaVu Sans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DejaVu Sans;Segoe Print" w:hAnsi="DejaVu Sans;Segoe Print" w:cs="DejaVu Sans;Segoe Print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4:00:00Z</dcterms:created>
  <dc:creator>赵雯(拟稿)</dc:creator>
  <dc:description/>
  <dc:language>en-US</dc:language>
  <cp:lastModifiedBy>WPS_黑鲨小兔</cp:lastModifiedBy>
  <cp:lastPrinted>2021-05-13T09:04:00Z</cp:lastPrinted>
  <dcterms:modified xsi:type="dcterms:W3CDTF">2025-05-09T07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6D15188EA46E6AEFEA0EE016D10E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YzMTNiN2ZmYjE5OTgyOTRkZTU4MTg2NWE5NTkzZTAiLCJ1c2VySWQiOiIxMjA4MTk5MTc1In0=</vt:lpwstr>
  </property>
  <property fmtid="{D5CDD505-2E9C-101B-9397-08002B2CF9AE}" pid="5" name="commondata">
    <vt:lpwstr>commondata</vt:lpwstr>
  </property>
</Properties>
</file>