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农事用火安全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方正小标宋简体" w:cs="宋体"/>
          <w:b/>
          <w:b/>
          <w:sz w:val="32"/>
          <w:szCs w:val="32"/>
        </w:rPr>
      </w:pPr>
      <w:r>
        <w:rPr>
          <w:rFonts w:eastAsia="方正小标宋简体"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农业生产提倡“二个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要采用机械、人工方式开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要采用秸秆等资源化利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农业生产提倡“六不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不要烧垦开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不要烧田间垃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不要烧田埂杂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不要烧秸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不要烧灰积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不要焚烧容易引起火灾和大气污染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农业生产用火做到“四要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要指定专人看护用火现场，并配带扑火工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要事先开设水平距十米以上防火隔离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要在森林火险等级三级及以下用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要清理用火结束后的火场，确保明火和火星彻底熄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农业生产用火行为“三禁止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禁止森林防火期内未经批准在森林防火区内野外用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禁止虽经批准进行野外用火，但未采取安全防范措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禁止野外用火命令发布期间进行野外用火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24:59Z</dcterms:created>
  <dc:creator>Administrator</dc:creator>
  <dc:description/>
  <dc:language>en-US</dc:language>
  <cp:lastModifiedBy>Administrator</cp:lastModifiedBy>
  <cp:lastPrinted>2025-04-16T15:27:00Z</cp:lastPrinted>
  <dcterms:modified xsi:type="dcterms:W3CDTF">2025-04-16T07:2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D873165D844C797EDE9F1C47F71EC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