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075" w:leader="none"/>
        </w:tabs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代理人员调出</w:t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exact" w:line="520"/>
        <w:jc w:val="center"/>
        <w:rPr>
          <w:rFonts w:ascii="ˎ̥;Times New Roman" w:hAnsi="ˎ̥;Times New Roman" w:eastAsia="方正小标宋简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ˎ̥;Times New Roman" w:hAnsi="ˎ̥;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3055</wp:posOffset>
                </wp:positionH>
                <wp:positionV relativeFrom="paragraph">
                  <wp:posOffset>189865</wp:posOffset>
                </wp:positionV>
                <wp:extent cx="1600200" cy="433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一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14.95pt;mso-position-vertical-relative:text;margin-left:-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  <w:t>一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  <w:t>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33020</wp:posOffset>
                </wp:positionV>
                <wp:extent cx="2834005" cy="1315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ˎ̥;Times New Roman" w:hAnsi="ˎ̥;Times New Roman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调出单位签署意见并盖章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主管部门签署意见并盖章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调入单位签署意见并盖章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5pt;height:103.55pt;mso-wrap-distance-left:9.05pt;mso-wrap-distance-right:9.05pt;mso-wrap-distance-top:0pt;mso-wrap-distance-bottom:0pt;margin-top:2.6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ˎ̥;Times New Roman" w:hAnsi="ˎ̥;Times New Roman" w:cs="宋体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  <w:t>注意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、调出单位签署意见并盖章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、主管部门签署意见并盖章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、调入单位签署意见并盖章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635</wp:posOffset>
                </wp:positionV>
                <wp:extent cx="2565400" cy="766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代理人员办理人事代理满一年后，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本人提出申请并填写《人事关系调动呈报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60.35pt;mso-wrap-distance-left:9.05pt;mso-wrap-distance-right:9.05pt;mso-wrap-distance-top:0pt;mso-wrap-distance-bottom:0pt;margin-top:0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代理人员办理人事代理满一年后，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本人提出申请并填写《人事关系调动呈报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5080" r="0" b="5080"/>
                <wp:wrapNone/>
                <wp:docPr id="4" name="直线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8pt" to="206.95pt,0.8pt" ID="直线 5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1510</wp:posOffset>
                </wp:positionH>
                <wp:positionV relativeFrom="paragraph">
                  <wp:posOffset>123825</wp:posOffset>
                </wp:positionV>
                <wp:extent cx="8255" cy="744220"/>
                <wp:effectExtent l="37465" t="635" r="31115" b="0"/>
                <wp:wrapNone/>
                <wp:docPr id="5" name="直线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9.75pt" to="151.9pt,68.3pt" ID="直线 3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195</wp:posOffset>
                </wp:positionH>
                <wp:positionV relativeFrom="paragraph">
                  <wp:posOffset>160655</wp:posOffset>
                </wp:positionV>
                <wp:extent cx="2370455" cy="701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48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二、报送材料、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受理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55.25pt;mso-wrap-distance-left:9.05pt;mso-wrap-distance-right:9.05pt;mso-wrap-distance-top:0pt;mso-wrap-distance-bottom:0pt;margin-top:12.65pt;mso-position-vertical-relative:text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480"/>
                        <w:ind w:left="0" w:hanging="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  <w:lang w:val="en-US" w:eastAsia="zh-CN"/>
                        </w:rPr>
                        <w:t>二、报送材料、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  <w:t>受理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7180</wp:posOffset>
                </wp:positionH>
                <wp:positionV relativeFrom="paragraph">
                  <wp:posOffset>256540</wp:posOffset>
                </wp:positionV>
                <wp:extent cx="2557780" cy="701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到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安市行政服务中心人才窗口（江北大道人力资源大厦</w:t>
                            </w:r>
                            <w:r>
                              <w:rPr>
                                <w:rFonts w:eastAsia="仿宋" w:cs="宋体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楼东侧）办理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4pt;height:55.2pt;mso-wrap-distance-left:9.05pt;mso-wrap-distance-right:9.05pt;mso-wrap-distance-top:0pt;mso-wrap-distance-bottom:0pt;margin-top:20.2pt;mso-position-vertical-relative:text;margin-left:-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到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南安市行政服务中心人才窗口（江北大道人力资源大厦</w:t>
                      </w:r>
                      <w:r>
                        <w:rPr>
                          <w:rFonts w:eastAsia="仿宋" w:cs="宋体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楼东侧）办理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5080" r="0" b="5080"/>
                <wp:wrapNone/>
                <wp:docPr id="8" name="直线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pt" to="206.95pt,14pt" ID="直线 5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7620</wp:posOffset>
                </wp:positionV>
                <wp:extent cx="2872105" cy="3162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开具档案商调函，档案齐整后转出档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5pt;height:24.9pt;mso-wrap-distance-left:9.05pt;mso-wrap-distance-right:9.05pt;mso-wrap-distance-top:0pt;mso-wrap-distance-bottom:0pt;margin-top:0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开具档案商调函，档案齐整后转出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97485</wp:posOffset>
                </wp:positionV>
                <wp:extent cx="9525" cy="719455"/>
                <wp:effectExtent l="29845" t="635" r="37465" b="0"/>
                <wp:wrapNone/>
                <wp:docPr id="10" name="直线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5.55pt" to="151.45pt,72.15pt" ID="直线 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ˎ̥;Times New Roman" w:hAnsi="ˎ̥;Times New Roman" w:cs="宋体"/>
          <w:b/>
          <w:b/>
          <w:bCs/>
          <w:color w:val="000000"/>
          <w:kern w:val="0"/>
          <w:sz w:val="24"/>
          <w:szCs w:val="2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195</wp:posOffset>
                </wp:positionH>
                <wp:positionV relativeFrom="paragraph">
                  <wp:posOffset>96520</wp:posOffset>
                </wp:positionV>
                <wp:extent cx="2280285" cy="396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三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办理时限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1.2pt;mso-wrap-distance-left:9.05pt;mso-wrap-distance-right:9.05pt;mso-wrap-distance-top:0pt;mso-wrap-distance-bottom:0pt;margin-top:7.6pt;mso-position-vertical-relative:text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  <w:t>三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  <w:t>办理时限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ˎ̥;Times New Roman" w:hAnsi="ˎ̥;Times New Roman" w:cs="宋体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7630</wp:posOffset>
                </wp:positionH>
                <wp:positionV relativeFrom="paragraph">
                  <wp:posOffset>16510</wp:posOffset>
                </wp:positionV>
                <wp:extent cx="2876550" cy="13963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注意：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月前办理人事代理的人员调出到行政事业单位的：需提供社保缴费证明、录取文件、由南安市就业和人才人事公共服务中心报送档案工资至南安市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人力资源和社会保障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工资福利科审批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95pt;mso-wrap-distance-left:9.05pt;mso-wrap-distance-right:9.05pt;mso-wrap-distance-top:0pt;mso-wrap-distance-bottom:0pt;margin-top:1.3pt;mso-position-vertical-relative:text;margin-left:20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注意：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月前办理人事代理的人员调出到行政事业单位的：需提供社保缴费证明、录取文件、由南安市就业和人才人事公共服务中心报送档案工资至南安市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人力资源和社会保障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工资福利科审批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8765</wp:posOffset>
                </wp:positionH>
                <wp:positionV relativeFrom="paragraph">
                  <wp:posOffset>45085</wp:posOffset>
                </wp:positionV>
                <wp:extent cx="2557780" cy="6794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收调动呈报表后，当场受理盖章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收商调函后，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个工作日内档案齐整后转出档案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仿宋" w:cs="宋体"/>
                                <w:bCs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4pt;height:53.5pt;mso-wrap-distance-left:9.05pt;mso-wrap-distance-right:9.05pt;mso-wrap-distance-top:0pt;mso-wrap-distance-bottom:0pt;margin-top:3.5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仿宋" w:hAnsi="仿宋" w:eastAsia="仿宋" w:cs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收调动呈报表后，当场受理盖章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仿宋" w:hAnsi="仿宋" w:eastAsia="仿宋" w:cs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收商调函后，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个工作日内档案齐整后转出档案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eastAsia="仿宋" w:cs="宋体"/>
                          <w:bCs/>
                          <w:color w:val="000000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eastAsia="仿宋" w:cs="宋体" w:ascii="宋体" w:hAnsi="宋体"/>
                          <w:bCs/>
                          <w:color w:val="000000"/>
                          <w:kern w:val="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7745</wp:posOffset>
                </wp:positionH>
                <wp:positionV relativeFrom="paragraph">
                  <wp:posOffset>70485</wp:posOffset>
                </wp:positionV>
                <wp:extent cx="342900" cy="0"/>
                <wp:effectExtent l="0" t="5080" r="0" b="5080"/>
                <wp:wrapNone/>
                <wp:docPr id="14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5.55pt" to="206.3pt,5.55pt" ID="直线 5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42:00Z</dcterms:created>
  <dc:creator>微软用户</dc:creator>
  <dc:description/>
  <dc:language>en-US</dc:language>
  <cp:lastModifiedBy>人才之光</cp:lastModifiedBy>
  <cp:lastPrinted>2013-09-11T16:55:00Z</cp:lastPrinted>
  <dcterms:modified xsi:type="dcterms:W3CDTF">2019-01-04T08:39:46Z</dcterms:modified>
  <cp:revision>197</cp:revision>
  <dc:subject/>
  <dc:title>就  业  备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