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单位变更</w:t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3535</wp:posOffset>
                </wp:positionH>
                <wp:positionV relativeFrom="paragraph">
                  <wp:posOffset>301625</wp:posOffset>
                </wp:positionV>
                <wp:extent cx="1838325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8.4pt;mso-wrap-distance-left:9.05pt;mso-wrap-distance-right:9.05pt;mso-wrap-distance-top:0pt;mso-wrap-distance-bottom:0pt;margin-top:23.75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915</wp:posOffset>
                </wp:positionH>
                <wp:positionV relativeFrom="paragraph">
                  <wp:posOffset>165735</wp:posOffset>
                </wp:positionV>
                <wp:extent cx="2860040" cy="2023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02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代理人员转正定级后，并在南安市范围内变动工作的，申请并填写《人事代理人员单位变更登记表》（一式三份）后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调出单位（原聘用单位）、调入单位（新聘用单位）同意调出、调入并盖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159.3pt;mso-wrap-distance-left:9.05pt;mso-wrap-distance-right:9.05pt;mso-wrap-distance-top:0pt;mso-wrap-distance-bottom:0pt;margin-top:13.0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代理人员转正定级后，并在南安市范围内变动工作的，申请并填写《人事代理人员单位变更登记表》（一式三份）后，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调出单位（原聘用单位）、调入单位（新聘用单位）同意调出、调入并盖章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7825</wp:posOffset>
                </wp:positionH>
                <wp:positionV relativeFrom="paragraph">
                  <wp:posOffset>206375</wp:posOffset>
                </wp:positionV>
                <wp:extent cx="3040380" cy="2076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如果调出单位无盖章也可提供离职证明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；新的用人单位注册地为南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需提交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代理人员提供代理合同、新的聘用单位的劳动合同和用人单位营业执照副本复印件（加盖用人单位公章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163.5pt;mso-wrap-distance-left:9.05pt;mso-wrap-distance-right:9.05pt;mso-wrap-distance-top:0pt;mso-wrap-distance-bottom:0pt;margin-top:16.2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注意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如果调出单位无盖章也可提供离职证明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  <w:t>；新的用人单位注册地为南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楷体" w:hAnsi="楷体" w:eastAsia="楷体" w:cs="楷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需提交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</w:rPr>
                        <w:t>代理人员提供代理合同、新的聘用单位的劳动合同和用人单位营业执照副本复印件（加盖用人单位公章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03860" cy="7620"/>
                <wp:effectExtent l="635" t="5080" r="635" b="5080"/>
                <wp:wrapNone/>
                <wp:docPr id="4" name="直线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229.75pt,7.95pt" ID="直线 5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62865</wp:posOffset>
                </wp:positionV>
                <wp:extent cx="8255" cy="906780"/>
                <wp:effectExtent l="37465" t="635" r="31115" b="0"/>
                <wp:wrapNone/>
                <wp:docPr id="5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4.95pt" to="155.65pt,76.3pt" ID="直线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3860</wp:posOffset>
                </wp:positionH>
                <wp:positionV relativeFrom="paragraph">
                  <wp:posOffset>218440</wp:posOffset>
                </wp:positionV>
                <wp:extent cx="325247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报送材料、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31.2pt;mso-wrap-distance-left:9.05pt;mso-wrap-distance-right:9.05pt;mso-wrap-distance-top:0pt;mso-wrap-distance-bottom:0pt;margin-top:17.2pt;mso-position-vertical-relative:text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  <w:lang w:val="en-US" w:eastAsia="zh-CN"/>
                        </w:rPr>
                        <w:t>报送材料、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受理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firstLine="562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07950</wp:posOffset>
                </wp:positionV>
                <wp:extent cx="6036945" cy="478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到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南安市行政服务中心人才窗口（江北大道人力资源大厦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楼东侧）办理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5pt;height:37.7pt;mso-wrap-distance-left:9.05pt;mso-wrap-distance-right:9.05pt;mso-wrap-distance-top:0pt;mso-wrap-distance-bottom:0pt;margin-top:8.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>到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南安市行政服务中心人才窗口（江北大道人力资源大厦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楼东侧）办理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firstLine="422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81940</wp:posOffset>
                </wp:positionV>
                <wp:extent cx="17145" cy="733425"/>
                <wp:effectExtent l="36830" t="635" r="22860" b="0"/>
                <wp:wrapNone/>
                <wp:docPr id="8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2pt" to="154.3pt,79.9pt" ID="直线 3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142240</wp:posOffset>
                </wp:positionV>
                <wp:extent cx="2179320" cy="396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签订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1.2pt;mso-wrap-distance-left:9.05pt;mso-wrap-distance-right:9.05pt;mso-wrap-distance-top:0pt;mso-wrap-distance-bottom:0pt;margin-top:11.2pt;mso-position-vertical-relative:text;margin-left:-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签订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firstLine="275"/>
        <w:rPr>
          <w:rFonts w:ascii="宋体" w:hAnsi="宋体" w:cs="宋体"/>
          <w:b/>
          <w:b/>
          <w:bCs/>
          <w:color w:val="000000"/>
          <w:kern w:val="0"/>
          <w:sz w:val="28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9185</wp:posOffset>
                </wp:positionH>
                <wp:positionV relativeFrom="paragraph">
                  <wp:posOffset>34925</wp:posOffset>
                </wp:positionV>
                <wp:extent cx="1744345" cy="4121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签订代理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32.45pt;mso-wrap-distance-left:9.05pt;mso-wrap-distance-right:9.05pt;mso-wrap-distance-top:0pt;mso-wrap-distance-bottom:0pt;margin-top:2.7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签订代理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7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ind w:firstLine="207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ind w:firstLine="275"/>
        <w:rPr>
          <w:rFonts w:ascii="宋体" w:hAnsi="宋体" w:cs="宋体"/>
          <w:b/>
          <w:b/>
          <w:bCs/>
          <w:color w:val="000000"/>
          <w:kern w:val="0"/>
          <w:sz w:val="28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57150</wp:posOffset>
                </wp:positionV>
                <wp:extent cx="2955925" cy="4311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四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办理时限：当场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33.95pt;mso-wrap-distance-left:9.05pt;mso-wrap-distance-right:9.05pt;mso-wrap-distance-top:0pt;mso-wrap-distance-bottom:0pt;margin-top:4.5pt;mso-position-vertical-relative:text;margin-left:-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四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办理时限：当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人才之光</cp:lastModifiedBy>
  <cp:lastPrinted>2013-09-11T16:55:00Z</cp:lastPrinted>
  <dcterms:modified xsi:type="dcterms:W3CDTF">2019-01-04T08:34:34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